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Ремонт ул.Кирова от ул.К.Маркса до дома № 111, от дома № 140 до ул.Горького, от ул.Лермонтова до ул.Гоголя в ст-це Курчанско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2"/>
          <w:szCs w:val="28"/>
          <w:lang w:eastAsia="ar-SA"/>
        </w:rPr>
      </w:pPr>
      <w:r>
        <w:rPr>
          <w:color w:val="000000"/>
          <w:sz w:val="32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</w:t>
            </w:r>
            <w:r>
              <w:rPr>
                <w:sz w:val="28"/>
                <w:szCs w:val="28"/>
              </w:rPr>
              <w:t>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Кирова от ул.К.Маркса до дома № 111, от дома № 140 до ул.Горького, от ул.Лермонтова до ул.Гоголя в ст-це Курчанско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3 281 228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 281 22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8-22T11:45:00Z</cp:lastPrinted>
  <dcterms:modified xsi:type="dcterms:W3CDTF">2014-08-22T07:46:00Z</dcterms:modified>
  <cp:revision>43</cp:revision>
  <dc:subject/>
  <dc:title/>
</cp:coreProperties>
</file>